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KIETA POTENCJALNEGO BENEFICJENTA OSTATECZNEGO </w:t>
      </w:r>
    </w:p>
    <w:tbl>
      <w:tblPr>
        <w:tblW w:w="80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06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ygotowanie i doświadczenia zawodowe 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ainteresowania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akie są główne Pana/i cele życiowe?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Co zamierza Pan/i robić w przyszłości 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 5 lat 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10 lat?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15 lat?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akie są Pana/i największe dotychczasowe sukcesy?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szę wymienić trzy cechy, dotyczące swojej osoby, które mogą przeszkodzić w osiągnięciu sukcesu i trzy, które mogą pomóc</w:t>
            </w:r>
          </w:p>
        </w:tc>
      </w:tr>
      <w:tr>
        <w:trPr>
          <w:trHeight w:val="150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 Pan/i zrobi, jeśli poniesie Pan/i porażkę?</w:t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OCENA PRZEDSIĘBIORCZOŚCI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zy mógłbyś zostać przedsiębiorcą</w:t>
      </w:r>
      <w:r>
        <w:rPr/>
        <w:t xml:space="preserve"> ?</w:t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127"/>
        <w:gridCol w:w="82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zy lubisz częste kontakty z innymi ludźmi?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ię przebywać wśród ludzi, mam dużo przyjaciół i znajomych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m określone grono przyjaciół, nie odczuwam potrzeby poszerzania ich liczb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ę samotność, inni ludzie nie są mi potrzebni do realizacji sieb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y jesteś darzony zaufaniem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ększość ludzi, z którymi przebywam powierza mi swoje tajemnice - jestem dyskretn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ram się nikogo nie zawodzić, dotrzymuję składanych obietni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sami nie wywiązuję się z tego co obiecałem, wycofuję się ze złożonych deklaracj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y lubisz przewodzić grupie?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łatwo przekonujesz innych do własnych pomysłów, idei - pociągasz ich za sobą?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żeli mam konkretne dyspozycje to potrafię pokierować pracą innych ludzi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lubię przewodzić, lubię być w grupie i razem pracować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zy jesteś dobrym organizatorem?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ię planować samodzielnie wszelkie zadania i przedsięwzięci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óki wszystko idzie sprawnie daję sobie radę. Każda przeszkoda, pojawiające się trudności powodują to, że zostawiam to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lubię planować. Wykonuję wszystko spontaniczn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zy jesteś człowiekiem kreatywnym, z inicjatywą?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m dużo pomysłów. Lubię je sam realizowa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rzebuję konkretnych wskazówek, aby wykonać pracę dobr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uję, dlatego, że to konieczność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y cechuje Cię odpowiedzialność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, lubię być odpowiedzialny za całokształt wykonanej pracy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ię być odpowiedzialny za tę część pracy, którą sam wykonuję - za całość niech odpowiada przełożony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lubię ciążącej odpowiedzialności - wolę mieć zwierzchnika, który za wszystko odpowia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steś konsekwentny?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, doprowadzam do końca swoje zamierzeni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ażnie udaje mi się kończyć to, co zacząłem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awiające się trudności powodują, że zostawiam to, co zacząłem i zajmuję się czymś inny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zy jesteś odporny na stres?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, potrafię pracować pod presją czasu i radzić sobie w trudnych sytuacjach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dności, przeszkody powodują, że trudno mi zapanować nad pojawiającym się strese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es jest dla mnie siłą niszczącą. Wolę nie podejmować działań, które wywołują str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ak pracujesz?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gę pracować długo i ciężko, aby osiągnąć zamierzony efekt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gę pracować ciężko, ale krótko, perspektywa długiej, ciężkiej pracy przeraża mn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zdecydowałbym się na długą ciężką pracę nawet wówczas, kiedy wiedziałbym, że w bliżej nieokreślonej przyszłości odniosę sukces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y masz trudności z podejmowaniem decyzji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yzje podejmuję szybko i zazwyczaj trafnie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potrafię szybko podjąć decyzji, muszę na spokojnie wszystko rozważyć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lubię podejmować poważnych decyzji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Proszę ocenić w skali od 0 (min.) do 10 (max), poziom swoich umiejętności i cech przedsiębiorczych zaznaczając właściwą odpowiedź w odpowiedniej kratc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40"/>
        <w:gridCol w:w="741"/>
        <w:gridCol w:w="741"/>
        <w:gridCol w:w="741"/>
        <w:gridCol w:w="763"/>
        <w:gridCol w:w="763"/>
        <w:gridCol w:w="741"/>
        <w:gridCol w:w="763"/>
        <w:gridCol w:w="741"/>
        <w:gridCol w:w="718"/>
      </w:tblGrid>
      <w:tr>
        <w:trPr>
          <w:trHeight w:val="203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DZIELNOŚ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WIEDZIALNOŚ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CJATYWA (POMYSŁOWOŚĆ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EJMOWANIE DECYZJ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RA WE WŁASNE SIŁ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ZNACZANIE CELÓW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IE DZIAŁA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ĄZYWANIE KONTAKTÓW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PRACA W ZESPO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ZYSTANIE Z RÓŻNYCH ŹRÓDEŁ INFORMACJI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ziękujemy za wypełnienie ankiety</w:t>
      </w:r>
    </w:p>
    <w:p>
      <w:pPr>
        <w:pStyle w:val="Tekstpodstawowy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05" w:right="851" w:gutter="0" w:header="851" w:top="1701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1720" cy="7188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jekt współ finansowany jest ze środków Unii Europejskiej 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>w ramach Europejskiego Funduszu Społecznego oraz budżetu państwa w ramach Zintegrowanego Programu Operacyjnego Rozwoju Regionalnego – Działanie 2.5 „Promocja przedsiębiorczości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382270</wp:posOffset>
          </wp:positionH>
          <wp:positionV relativeFrom="page">
            <wp:posOffset>574675</wp:posOffset>
          </wp:positionV>
          <wp:extent cx="899795" cy="174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" r="-1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wiązek Pracodawców Warszawy i Mazowsza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00-201 Warszawa, Al. Generała Władysława Andersa 6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rPr>
        <w:b/>
        <w:sz w:val="18"/>
        <w:szCs w:val="18"/>
        <w:lang w:val="de-DE"/>
      </w:rPr>
      <w:t>Telefon: +48 (22) 887 64 20 Fax: +48 (22) 887 64 22</w: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18"/>
        <w:szCs w:val="18"/>
        <w:lang w:val="de-DE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01015</wp:posOffset>
          </wp:positionH>
          <wp:positionV relativeFrom="page">
            <wp:posOffset>2860675</wp:posOffset>
          </wp:positionV>
          <wp:extent cx="720090" cy="4984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501015</wp:posOffset>
          </wp:positionH>
          <wp:positionV relativeFrom="page">
            <wp:posOffset>4346575</wp:posOffset>
          </wp:positionV>
          <wp:extent cx="7239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de-DE"/>
      </w:rPr>
      <w:t>www: www.zpwim.pl          e-mail: zpwim@zpwim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>
      <w:b w:val="false"/>
      <w:sz w:val="18"/>
      <w:szCs w:val="18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sz w:val="18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_eu3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15:00Z</dcterms:created>
  <dc:creator>Home</dc:creator>
  <dc:description/>
  <dc:language>en-US</dc:language>
  <cp:lastModifiedBy>Home</cp:lastModifiedBy>
  <dcterms:modified xsi:type="dcterms:W3CDTF">2006-07-18T06:05:00Z</dcterms:modified>
  <cp:revision>5</cp:revision>
  <dc:subject/>
  <dc:title>FORMULARZ    ZGŁOSZENIOWY</dc:title>
</cp:coreProperties>
</file>