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BENEFICJENTA OSTATE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zapoznałem się z koncepcją i zasadami udziału w projekcie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Mazowiecka Kuźnia Przedsiębiorczości</w:t>
      </w:r>
      <w:r>
        <w:rPr>
          <w:rFonts w:cs="Arial" w:ascii="Arial" w:hAnsi="Arial"/>
          <w:i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stem świadomy/a, że koszt mojego uczestnictwa w projekcie pokrywany jest w całości ze środków Europejskiego Funduszu Społecznego oraz budżetu Państw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formularzu zgłoszeniowym do projektu </w:t>
      </w:r>
      <w:r>
        <w:rPr>
          <w:rFonts w:cs="Arial" w:ascii="Arial" w:hAnsi="Arial"/>
          <w:i/>
          <w:sz w:val="22"/>
          <w:szCs w:val="22"/>
        </w:rPr>
        <w:t xml:space="preserve">„Mazowiecka Kuźnia Przedsiębiorczości” </w:t>
      </w:r>
      <w:r>
        <w:rPr>
          <w:rFonts w:cs="Arial" w:ascii="Arial" w:hAnsi="Arial"/>
          <w:sz w:val="22"/>
          <w:szCs w:val="22"/>
        </w:rPr>
        <w:t>są prawdziw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iż na dzień złożenia formularza zgłoszeniowego do projektu pt. </w:t>
      </w:r>
      <w:r>
        <w:rPr>
          <w:rFonts w:cs="Arial" w:ascii="Arial" w:hAnsi="Arial"/>
          <w:i/>
          <w:sz w:val="22"/>
          <w:szCs w:val="22"/>
        </w:rPr>
        <w:t xml:space="preserve">„Mazowiecka Kuźnia Przedsiębiorczości” </w:t>
      </w:r>
      <w:r>
        <w:rPr>
          <w:rFonts w:cs="Arial" w:ascii="Arial" w:hAnsi="Arial"/>
          <w:sz w:val="22"/>
          <w:szCs w:val="22"/>
        </w:rPr>
        <w:t>spełniam wymagane warun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osobą nie zarejestrowaną jako bezrobot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yłem/am właścicielem/współwłaścicielem przedsiębiorstwa i nie prowadziłem/am działalności gospodarczej po 1 stycznia 2004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czestniczę w działaniu 2.5 „Promocja przedsiębiorczości” realizowanym przez inną instytucj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kwalifikuję się do co najmniej jednej z poniższych kategorii (proszę zaznaczyć znakiem X, której)</w:t>
      </w:r>
      <w:r>
        <w:rPr/>
        <w:t>:</w:t>
      </w:r>
    </w:p>
    <w:tbl>
      <w:tblPr>
        <w:tblW w:w="753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989"/>
      </w:tblGrid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ń szkoły ponadgimnazjalnej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zież do 25 roku życ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/k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bsolwent/ka szkoły wyższej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acując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acująca zagrożona utratą zatrudnie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acująca w firmie sektora podlegającego restrukturyzacj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ownik rolnik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osoba zatrudniona w rolnictwi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a bezrobotna nie zarejestrowana w PU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jestem skazany/a prawomocnym wyrokiem za przestępstwo składania fałszywych zeznań, przekupstwa, karno-skarbowe oraz przeciwko mieniu, wiarygodności dokumentów, obrotowi pieniędzmi i papierami wartościowymi, obrotowi gospodarczemu, systemowi bankowemu, albo inne związane z wykonywaniem działalności gospodarczej lub popełnione w celu osiągnięcia korzyści majątkowych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ę się do uczestnictwa w szkoleniach i skorzystania z wymaganej liczby godzin doradztw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color w:val="000000"/>
          <w:sz w:val="22"/>
          <w:szCs w:val="22"/>
        </w:rPr>
        <w:t>, iż posiadam środki finansowe zabezpieczające wkład własny w wysokości 25% wydatków inwestycyjnych związanych z uruchomieniem Mikroprzedsiębiorstw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godnie z Ustawą z dnia 29 sierpnia 1997r. o ochronie danych osobowych (tekst jednolity Dz. U. Nr 101 poz. 926 z dnia 2002r.) wyrażam zgodę na gromadzenie i przetwarzanie moich danych osobowych, przez Związek Pracodawców Warszawy i Mazowsza z siedzibą w Warszawie ul. Andersa 6, dla potrzeb rekrutacji, monitorowania i ewaluacji projektu </w:t>
      </w:r>
      <w:r>
        <w:rPr>
          <w:rFonts w:cs="Arial" w:ascii="Arial" w:hAnsi="Arial"/>
          <w:i/>
          <w:sz w:val="22"/>
          <w:szCs w:val="22"/>
        </w:rPr>
        <w:t xml:space="preserve">„Mazowiecka Kuźnia Przedsiębiorczości” </w:t>
      </w:r>
      <w:r>
        <w:rPr>
          <w:rFonts w:cs="Arial" w:ascii="Arial" w:hAnsi="Arial"/>
          <w:sz w:val="22"/>
          <w:szCs w:val="22"/>
        </w:rPr>
        <w:t>realizowanego w ramach Działania 2.5 „Promocja przedsiębiorczości” Zintegrowanego Programu Operacyjnego Rozwoju Regionaln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m świadomość celu zbierania tych danych, o prawie wglądu do swoich danych oraz możliwości ich poprawieni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iż wyrażam zgodę na udział w badaniu ankietowym, które odbędzie się 6 m-cy po zakończeniu mojego udziału w projekci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mię…………………………………………. Nazwisko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 …………………………….</w:t>
      </w:r>
    </w:p>
    <w:p>
      <w:pPr>
        <w:pStyle w:val="Tekstpodstawow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>_______________________________________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  <w:tab/>
        <w:tab/>
        <w:t>Podpis potencjalnego Beneficjenta Ostatecznego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05" w:right="851" w:gutter="0" w:header="851" w:top="1701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1720" cy="7188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jekt współ finansowany jest ze środków Unii Europejskiej 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>w ramach Europejskiego Funduszu Społecznego oraz budżetu państwa w ramach Zintegrowanego Programu Operacyjnego Rozwoju Regionalnego – Działanie 2.5 „Promocja przedsiębiorczości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82270</wp:posOffset>
          </wp:positionH>
          <wp:positionV relativeFrom="page">
            <wp:posOffset>574675</wp:posOffset>
          </wp:positionV>
          <wp:extent cx="899795" cy="174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" r="-1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wiązek Pracodawców Warszawy i Mazowsza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00-201 Warszawa, Al. Generała Władysława Andersa 6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rPr>
        <w:b/>
        <w:sz w:val="18"/>
        <w:szCs w:val="18"/>
        <w:lang w:val="de-DE"/>
      </w:rPr>
      <w:t>Telefon: +48 (22) 887 64 20 Fax: +48 (22) 887 64 22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01015</wp:posOffset>
          </wp:positionH>
          <wp:positionV relativeFrom="page">
            <wp:posOffset>2860675</wp:posOffset>
          </wp:positionV>
          <wp:extent cx="720090" cy="4984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01015</wp:posOffset>
          </wp:positionH>
          <wp:positionV relativeFrom="page">
            <wp:posOffset>4346575</wp:posOffset>
          </wp:positionV>
          <wp:extent cx="7239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de-DE"/>
      </w:rPr>
      <w:t>www: www.zpwim.pl          e-mail: zpwim@zpwim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>
      <w:b w:val="false"/>
      <w:sz w:val="18"/>
      <w:szCs w:val="18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sz w:val="18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_eu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15:00Z</dcterms:created>
  <dc:creator>Home</dc:creator>
  <dc:description/>
  <cp:keywords/>
  <dc:language>en-US</dc:language>
  <cp:lastModifiedBy>ZPWiM</cp:lastModifiedBy>
  <dcterms:modified xsi:type="dcterms:W3CDTF">2006-07-18T08:33:00Z</dcterms:modified>
  <cp:revision>7</cp:revision>
  <dc:subject/>
  <dc:title>FORMULARZ    ZGŁOSZENIOWY</dc:title>
</cp:coreProperties>
</file>