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ązek Pracodawców Warszawy i Mazowsza prowadzi rekrutację do projektu „Mazowiecka Kuźnia Przedsiębiorczości” realizowanego w ramach ZPORR, działanie 2.5. „Promocja Przedsiębiorczości”</w:t>
      </w:r>
    </w:p>
    <w:p>
      <w:pPr>
        <w:pStyle w:val="Normal"/>
        <w:ind w:left="56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aci projektu:</w:t>
      </w:r>
    </w:p>
    <w:p>
      <w:pPr>
        <w:pStyle w:val="Normal"/>
        <w:ind w:left="56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ind w:left="56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jekt skierowany jest do pełnoletnich osób fizycznych zamierzających rozpocząć działalność gospodarczą na obszarze Warszawy i województwa mazowieckiego, posiadających konkretny pomysł na przedsięwzięcie oraz nie zarejestrowanych jako osoby bezrobotne i nie prowadzących działalności gospodarczej po 1 stycznia 2004 r. </w:t>
      </w:r>
    </w:p>
    <w:p>
      <w:pPr>
        <w:pStyle w:val="NormalnyWeb"/>
        <w:spacing w:before="0" w:after="0"/>
        <w:ind w:left="56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ind w:left="56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l projektu:</w:t>
      </w:r>
    </w:p>
    <w:p>
      <w:pPr>
        <w:pStyle w:val="NormalnyWeb"/>
        <w:spacing w:before="0" w:after="0"/>
        <w:ind w:left="56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ind w:left="561" w:hanging="0"/>
        <w:rPr/>
      </w:pPr>
      <w:r>
        <w:rPr>
          <w:rFonts w:cs="Arial" w:ascii="Arial" w:hAnsi="Arial"/>
          <w:color w:val="000000"/>
          <w:sz w:val="20"/>
          <w:szCs w:val="20"/>
        </w:rPr>
        <w:t>Promocja przedsiębiorczej postawy wśród osób zagrożonych utratą zatrudnienia i osób młodych, przygotowanie ich do radzenia sobie w nowej sytuacji, podniesienie kwalifikacji lub nabycie nowych umiejętności, udzielenie stosownej pomocy w przełamywaniu obaw przed podejmowaniem ryzyka pracy na własny rachunek.</w:t>
      </w:r>
    </w:p>
    <w:p>
      <w:pPr>
        <w:pStyle w:val="NormalnyWeb"/>
        <w:spacing w:before="0" w:after="0"/>
        <w:ind w:left="56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ind w:left="56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łówne działania w ramach projektu:</w:t>
      </w:r>
    </w:p>
    <w:p>
      <w:pPr>
        <w:pStyle w:val="NormalnyWeb"/>
        <w:spacing w:before="0" w:after="0"/>
        <w:ind w:left="56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5" w:leader="none"/>
        </w:tabs>
        <w:ind w:left="935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 z zakresu formalno-prawnych aspektów zakładania firmy, finansów, marketingu i obsługi klienta - 60 godzin szkoleni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5" w:leader="none"/>
        </w:tabs>
        <w:ind w:left="935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taty z zakresu tworzenia biznes planu - 40 godzin szkoleni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5" w:leader="none"/>
        </w:tabs>
        <w:ind w:left="935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jalistyczne doradztwo dotyczące działalności gospodarczej - 5 godzin dla każdego z uczestników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</w:tabs>
        <w:ind w:left="935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ywidualna opieka Mentora związana z uruchomieniem i prowadzeniem działalności gospodarczej w ramach projekt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</w:tabs>
        <w:ind w:left="935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e na uruchomienie działalności gospodarczej – w wysokości do 20 tys. zł - dla 10 osób, które przedstawią w projekcie najlepsze pomysły na działalność gospodarczą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</w:tabs>
        <w:ind w:left="935" w:hanging="374"/>
        <w:jc w:val="both"/>
        <w:rPr/>
      </w:pPr>
      <w:r>
        <w:rPr>
          <w:rFonts w:cs="Arial" w:ascii="Arial" w:hAnsi="Arial"/>
          <w:sz w:val="20"/>
          <w:szCs w:val="20"/>
        </w:rPr>
        <w:t xml:space="preserve">Pomostowe wsparcie finansowe - w wysokości 700 zł/mc - dla 10 osób, przez okres 6 miesięcy, </w:t>
      </w:r>
    </w:p>
    <w:p>
      <w:pPr>
        <w:pStyle w:val="NormalnyWeb"/>
        <w:spacing w:before="0" w:after="0"/>
        <w:ind w:left="56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ind w:left="56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łówny rezultat projektu:</w:t>
      </w:r>
    </w:p>
    <w:p>
      <w:pPr>
        <w:pStyle w:val="NormalnyWeb"/>
        <w:spacing w:before="0" w:after="0"/>
        <w:ind w:left="56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ind w:left="561" w:hanging="0"/>
        <w:rPr/>
      </w:pPr>
      <w:r>
        <w:rPr>
          <w:rFonts w:cs="Arial" w:ascii="Arial" w:hAnsi="Arial"/>
          <w:color w:val="000000"/>
          <w:sz w:val="20"/>
          <w:szCs w:val="20"/>
        </w:rPr>
        <w:t>Kompleksowe wsparcie - szkoleniowe, doradcze i finansowe - dla 10 nowopowstałych Mikroprzedsiębiorstw.</w:t>
      </w:r>
    </w:p>
    <w:p>
      <w:pPr>
        <w:pStyle w:val="NormalnyWeb"/>
        <w:spacing w:before="0" w:after="0"/>
        <w:ind w:left="56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ind w:left="56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61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Osoby zainteresowane uczestnictwem w projekcie proszone są o wypełnienie załączonych formularzy aplikacyjnych, a następnie złożenie ich osobiście w godz. 09.00- 15.00 w Biurze Projektu, które mieści się w Warszawie ul. Andersa 6, lub przesłanie faxem na nr 022 887 64 22, albo pocztą elektroniczną na adres e-mail: 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</w:rPr>
          <w:t>zpwim@zpwim.pl</w:t>
        </w:r>
      </w:hyperlink>
    </w:p>
    <w:p>
      <w:pPr>
        <w:pStyle w:val="NormalnyWeb"/>
        <w:spacing w:before="0" w:after="0"/>
        <w:ind w:left="561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561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Termin składania formularzy aplikacyjnych (formularz zgłoszeniowy, deklaracja beneficjenta, ankieta)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o 10 sierpnia 2006 r.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W dniu 11.08.2006 wyłoniona zostanie lista osób zakwalifikowanych do udziału w projekcie. Termin rozpoczęcia zajęć 16.08.2006 o godz. 16.00 </w:t>
      </w:r>
    </w:p>
    <w:p>
      <w:pPr>
        <w:pStyle w:val="Normal"/>
        <w:ind w:left="561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561" w:hanging="0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2098" w:right="851" w:gutter="0" w:header="851" w:top="1985" w:footer="85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061720" cy="7188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ojekt współ finansowany jest ze środków Unii Europejskiej </w:t>
    </w:r>
  </w:p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>w ramach Europejskiego Funduszu Społecznego oraz budżetu państwa w ramach Zintegrowanego Programu Operacyjnego Rozwoju Regionalnego – Działanie 2.5 „Promocja przedsiębiorczości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82270</wp:posOffset>
          </wp:positionH>
          <wp:positionV relativeFrom="page">
            <wp:posOffset>460375</wp:posOffset>
          </wp:positionV>
          <wp:extent cx="899795" cy="174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" r="-1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Związek Pracodawców Warszawy i Mazowsza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00-201 Warszawa, Al. Generała Władysława Andersa 6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  <w:lang w:val="de-DE"/>
      </w:rPr>
    </w:pPr>
    <w:r>
      <w:rPr>
        <w:b/>
        <w:sz w:val="18"/>
        <w:szCs w:val="18"/>
        <w:lang w:val="de-DE"/>
      </w:rPr>
      <w:t>Telefon: +48 (22) 887 64 20 Fax: +48 (22) 887 64 22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  <w:lang w:val="de-DE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2880360</wp:posOffset>
          </wp:positionV>
          <wp:extent cx="720090" cy="4984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01015</wp:posOffset>
          </wp:positionH>
          <wp:positionV relativeFrom="page">
            <wp:posOffset>4460875</wp:posOffset>
          </wp:positionV>
          <wp:extent cx="723900" cy="552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de-DE"/>
      </w:rPr>
      <w:t>www: www.zpwim.pl          e-mail: zpwim@zpwim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361"/>
        </w:tabs>
        <w:ind w:left="2361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821"/>
        </w:tabs>
        <w:ind w:left="58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Verdana" w:hAnsi="Verdana" w:eastAsia="Times New Roman" w:cs="Verdana"/>
      <w:color w:val="004D9C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wim@zpwi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_eu3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02:00Z</dcterms:created>
  <dc:creator>Home</dc:creator>
  <dc:description/>
  <dc:language>en-US</dc:language>
  <cp:lastModifiedBy>Home</cp:lastModifiedBy>
  <dcterms:modified xsi:type="dcterms:W3CDTF">2006-07-18T04:35:00Z</dcterms:modified>
  <cp:revision>4</cp:revision>
  <dc:subject/>
  <dc:title>Związek Pracodawców Warszawy i Mazowsza prowadzi rekrutację do projektu „Mazowiecka Kuźnia Przedsiębiorczości” realizowanego w</dc:title>
</cp:coreProperties>
</file>