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   ZGŁOSZENI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8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715"/>
        <w:gridCol w:w="609"/>
        <w:gridCol w:w="111"/>
        <w:gridCol w:w="720"/>
        <w:gridCol w:w="376"/>
        <w:gridCol w:w="704"/>
        <w:gridCol w:w="879"/>
        <w:gridCol w:w="424"/>
        <w:gridCol w:w="511"/>
        <w:gridCol w:w="346"/>
        <w:gridCol w:w="97"/>
        <w:gridCol w:w="1163"/>
        <w:gridCol w:w="451"/>
      </w:tblGrid>
      <w:tr>
        <w:trPr>
          <w:trHeight w:val="284" w:hRule="atLeast"/>
        </w:trPr>
        <w:tc>
          <w:tcPr>
            <w:tcW w:w="20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5782" w:type="dxa"/>
            <w:gridSpan w:val="1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0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5782" w:type="dxa"/>
            <w:gridSpan w:val="1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urodzenia</w:t>
            </w:r>
          </w:p>
        </w:tc>
        <w:tc>
          <w:tcPr>
            <w:tcW w:w="181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7" w:type="dxa"/>
            <w:gridSpan w:val="3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urodzenia</w:t>
            </w:r>
          </w:p>
        </w:tc>
        <w:tc>
          <w:tcPr>
            <w:tcW w:w="2568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79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ia i nr dokumentu tożsamości</w:t>
            </w:r>
          </w:p>
        </w:tc>
        <w:tc>
          <w:tcPr>
            <w:tcW w:w="4575" w:type="dxa"/>
            <w:gridSpan w:val="8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EL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1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5" w:type="dxa"/>
            <w:gridSpan w:val="8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79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stałego zameldowania</w:t>
            </w:r>
          </w:p>
        </w:tc>
        <w:tc>
          <w:tcPr>
            <w:tcW w:w="4575" w:type="dxa"/>
            <w:gridSpan w:val="8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</w:t>
            </w:r>
          </w:p>
        </w:tc>
        <w:tc>
          <w:tcPr>
            <w:tcW w:w="2531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7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954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1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181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mórkowy</w:t>
            </w:r>
          </w:p>
        </w:tc>
        <w:tc>
          <w:tcPr>
            <w:tcW w:w="2568" w:type="dxa"/>
            <w:gridSpan w:val="5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</w:t>
            </w:r>
          </w:p>
        </w:tc>
        <w:tc>
          <w:tcPr>
            <w:tcW w:w="720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30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@</w:t>
            </w:r>
          </w:p>
        </w:tc>
        <w:tc>
          <w:tcPr>
            <w:tcW w:w="1614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czta</w:t>
            </w:r>
          </w:p>
        </w:tc>
        <w:tc>
          <w:tcPr>
            <w:tcW w:w="2531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7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857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1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54" w:type="dxa"/>
            <w:gridSpan w:val="1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ytuacja zawodowa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szę zaznaczyć znakiem X w odpowiedniej kratce, jeżeli sytuacja kandydata odpowiada kilku możliwościom – proszę je zakreślić</w:t>
            </w:r>
          </w:p>
        </w:tc>
      </w:tr>
      <w:tr>
        <w:trPr>
          <w:trHeight w:val="230" w:hRule="atLeast"/>
        </w:trPr>
        <w:tc>
          <w:tcPr>
            <w:tcW w:w="7854" w:type="dxa"/>
            <w:gridSpan w:val="1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 do 25 lat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/ka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olwent/ka szkoły wyższej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czeń szkoły ponadgimnazjalnej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rudniony/a,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rudniony/a, zagrożony utratą pracy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rudniony/a w firmie z sektora podlegającego restrukturyzacji 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k, domownik i zatrudniony/a w rolnictwie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robotny/a niezarejestrowany/a w PUP</w:t>
            </w:r>
          </w:p>
        </w:tc>
        <w:tc>
          <w:tcPr>
            <w:tcW w:w="1614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4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szar zamieszkania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szę zaznaczyć znakiem X w odpowiedniej kratce</w:t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 wiejski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40" w:type="dxa"/>
            <w:gridSpan w:val="1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 miejski</w:t>
            </w:r>
          </w:p>
        </w:tc>
        <w:tc>
          <w:tcPr>
            <w:tcW w:w="1614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854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Źródło informacji o Programie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szę zaznaczyć znakiem X w odpowiedniej krat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8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otka informacyjn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prasowa</w:t>
            </w:r>
          </w:p>
        </w:tc>
        <w:tc>
          <w:tcPr>
            <w:tcW w:w="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  <w:tc>
          <w:tcPr>
            <w:tcW w:w="45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8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kat informacyjny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radiowa</w:t>
            </w:r>
          </w:p>
        </w:tc>
        <w:tc>
          <w:tcPr>
            <w:tcW w:w="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jomi</w:t>
            </w:r>
          </w:p>
        </w:tc>
        <w:tc>
          <w:tcPr>
            <w:tcW w:w="45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54" w:type="dxa"/>
            <w:gridSpan w:val="1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(jakie?): </w:t>
            </w:r>
          </w:p>
        </w:tc>
      </w:tr>
      <w:tr>
        <w:trPr>
          <w:trHeight w:val="783" w:hRule="atLeast"/>
        </w:trPr>
        <w:tc>
          <w:tcPr>
            <w:tcW w:w="7854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projekcie jest bezpłatny. Wyrażam zgodę na wprowadzenie do bazy danych i przetwarzanie moich danych osobowych obecnie i w przyszłości, dla potrzeb realizacji projektu „Mazowiecka Kuźnia Przedsiębiorczości” Związku Pracodawców Warszawy i Mazowsza (zgodnie z ustawą z dnia 29.08.97 r. O ochronie danych osobowych Dz. Ust. nr 133 poz. 883).</w:t>
            </w:r>
          </w:p>
        </w:tc>
      </w:tr>
      <w:tr>
        <w:trPr>
          <w:trHeight w:val="285" w:hRule="atLeast"/>
        </w:trPr>
        <w:tc>
          <w:tcPr>
            <w:tcW w:w="3279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5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279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5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79" w:type="dxa"/>
            <w:gridSpan w:val="6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potencjalnego Beneficjenta Ostatecznego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805" w:right="851" w:gutter="0" w:header="851" w:top="1701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1720" cy="7188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jekt współ finansowany jest ze środków Unii Europejskiej 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w ramach Europejskiego Funduszu Społecznego oraz budżetu państwa w ramach Zintegrowanego Programu Operacyjnego Rozwoju Regionalnego – Działanie 2.5 „Promocja przedsiębiorczości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82270</wp:posOffset>
          </wp:positionH>
          <wp:positionV relativeFrom="page">
            <wp:posOffset>574675</wp:posOffset>
          </wp:positionV>
          <wp:extent cx="899795" cy="174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" r="-1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wiązek Pracodawców Warszawy i Mazowsza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00-201 Warszawa, Al. Generała Władysława Andersa 6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rPr>
        <w:b/>
        <w:sz w:val="18"/>
        <w:szCs w:val="18"/>
        <w:lang w:val="de-DE"/>
      </w:rPr>
      <w:t>Telefon: +48 (22) 887 64 20 Fax: +48 (22) 887 64 22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01015</wp:posOffset>
          </wp:positionH>
          <wp:positionV relativeFrom="page">
            <wp:posOffset>2860675</wp:posOffset>
          </wp:positionV>
          <wp:extent cx="720090" cy="4984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01015</wp:posOffset>
          </wp:positionH>
          <wp:positionV relativeFrom="page">
            <wp:posOffset>4346575</wp:posOffset>
          </wp:positionV>
          <wp:extent cx="7239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de-DE"/>
      </w:rPr>
      <w:t>www: www.zpwim.pl          e-mail: zpwim@zpwim.p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>
      <w:b w:val="false"/>
      <w:sz w:val="18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sz w:val="18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_eu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15:00Z</dcterms:created>
  <dc:creator>Home</dc:creator>
  <dc:description/>
  <dc:language>en-US</dc:language>
  <cp:lastModifiedBy>Home</cp:lastModifiedBy>
  <dcterms:modified xsi:type="dcterms:W3CDTF">2006-07-18T05:43:00Z</dcterms:modified>
  <cp:revision>5</cp:revision>
  <dc:subject/>
  <dc:title>FORMULARZ    ZGŁOSZENIOWY</dc:title>
</cp:coreProperties>
</file>